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к муниципальной программе 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 на 2018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440"/>
        <w:gridCol w:w="1620"/>
        <w:gridCol w:w="3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3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годние мероприятия дл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е новогод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ника оте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8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й концерт в День Победы в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сс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8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.</w:t>
            </w:r>
            <w:r>
              <w:rPr>
                <w:b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жилого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ат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8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 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469 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0</w:t>
            </w:r>
            <w:r>
              <w:rPr>
                <w:lang w:val="en-US"/>
              </w:rPr>
              <w:t>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0 </w:t>
            </w:r>
            <w:r>
              <w:rPr>
                <w:lang w:val="en-US"/>
              </w:rPr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488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448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  <w:r>
              <w:rPr>
                <w:lang w:val="en-US"/>
              </w:rPr>
              <w:t xml:space="preserve"> </w:t>
            </w:r>
            <w:r>
              <w:rPr/>
              <w:t>6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16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-2 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-3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5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0-4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 348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0,0-4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и иных зрелищных меропри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5 0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 срез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ый в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и, наклейки к праздникам, флаеры  подарочные и 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неров к праздничным мероприят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194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финансирования программы составляет: 9</w:t>
      </w:r>
      <w:r>
        <w:rPr>
          <w:lang w:val="en-US"/>
        </w:rPr>
        <w:t> </w:t>
      </w:r>
      <w:r>
        <w:rPr/>
        <w:t>194 000 (Девять миллионов сто девяносто четыре тысячи) рублей 00 копеек.</w:t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2:00Z</dcterms:created>
  <dc:creator>Бухгалтер</dc:creator>
  <dc:description/>
  <cp:keywords/>
  <dc:language>en-US</dc:language>
  <cp:lastModifiedBy>Admin</cp:lastModifiedBy>
  <cp:lastPrinted>2017-11-21T11:54:00Z</cp:lastPrinted>
  <dcterms:modified xsi:type="dcterms:W3CDTF">2017-12-11T08:47:00Z</dcterms:modified>
  <cp:revision>55</cp:revision>
  <dc:subject/>
  <dc:title>Приложение</dc:title>
</cp:coreProperties>
</file>