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12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3 ноября 2017г. № 37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зданию условий  для развития на территории муниципального образования массовой физической культуры и спор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пропаганду физической культуры, спорта и здорового образа жизни среди населения муниципального образования поселок Левашово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75"/>
        <w:gridCol w:w="88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рмирование у населения муниципального образования интереса к занятиям физической культурой и спортом (в целях профилактики и преодоления вредных привычек – наркотической и компьютерной зависимости, алкоголизма и табакокур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рганизация досуга и приобщение жителей МО п. Левашово к занятиям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жителей МО п. Левашово к здоровому образу жизн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8:00Z</dcterms:created>
  <dc:creator>Бухгалтер</dc:creator>
  <dc:description/>
  <cp:keywords/>
  <dc:language>en-US</dc:language>
  <cp:lastModifiedBy>Admin</cp:lastModifiedBy>
  <cp:lastPrinted>2017-11-12T17:54:00Z</cp:lastPrinted>
  <dcterms:modified xsi:type="dcterms:W3CDTF">2017-11-12T14:54:00Z</dcterms:modified>
  <cp:revision>17</cp:revision>
  <dc:subject/>
  <dc:title>ЦЕЛЕВАЯ ПРОГРАММА</dc:title>
</cp:coreProperties>
</file>